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/>
      </w:pPr>
      <w:r>
        <w:rPr/>
        <w:t>Комитет имущественных отношений города Мурманска информирует, что в соответствии с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проданы следующие объект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1510"/>
        <w:gridCol w:w="2318"/>
        <w:gridCol w:w="1559"/>
        <w:gridCol w:w="2218"/>
      </w:tblGrid>
      <w:tr>
        <w:trPr>
          <w:trHeight w:val="354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108" w:right="-158" w:firstLine="6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/ протяженност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/м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на сделки приватизаци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в рублях)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упатель</w:t>
            </w:r>
          </w:p>
        </w:tc>
      </w:tr>
      <w:tr>
        <w:trPr>
          <w:trHeight w:val="48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Шмидта, дом 1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  <w:br/>
              <w:t>6,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жилое помещение, </w:t>
              <w:br/>
              <w:t>подв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444 0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П Болдырев Е.Ф.</w:t>
            </w:r>
          </w:p>
        </w:tc>
      </w:tr>
      <w:tr>
        <w:trPr>
          <w:trHeight w:val="696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Ушакова, дом 5, корпус 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жилое помещение, </w:t>
              <w:br/>
              <w:t>1 эт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2 0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Люблинский С.В.</w:t>
            </w:r>
          </w:p>
        </w:tc>
      </w:tr>
      <w:tr>
        <w:trPr>
          <w:trHeight w:val="696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Северный, дом 4,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жилое помещение, </w:t>
              <w:br/>
              <w:t>1 эт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05 0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П Окорочкова И.В.</w:t>
            </w:r>
          </w:p>
        </w:tc>
      </w:tr>
      <w:tr>
        <w:trPr>
          <w:trHeight w:val="696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Молодежный, </w:t>
              <w:br/>
              <w:t xml:space="preserve">дом 16,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жилое помещение, </w:t>
              <w:br/>
              <w:t>1 эт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06 0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елая Э.В.</w:t>
            </w:r>
          </w:p>
        </w:tc>
      </w:tr>
      <w:tr>
        <w:trPr>
          <w:trHeight w:val="696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Магомета Гаджиева, дом 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              130,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жилые помещения, </w:t>
              <w:br/>
              <w:t>1 этаж; 2 эт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033 0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олотов В.В.</w:t>
            </w:r>
          </w:p>
        </w:tc>
      </w:tr>
      <w:tr>
        <w:trPr>
          <w:trHeight w:val="696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Александра Торцева, дом 1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690,3 /              61,0  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дельно стоящее нежилое здание; </w:t>
              <w:br/>
              <w:t xml:space="preserve">сооружение коммунального хозяйства: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теплос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501 7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Жукова Л.Т.</w:t>
            </w:r>
          </w:p>
        </w:tc>
      </w:tr>
      <w:tr>
        <w:trPr>
          <w:trHeight w:val="696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Сафонова, дом 2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 и</w:t>
              <w:br/>
              <w:t>пристройка 2,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жилое помещение, </w:t>
              <w:br/>
              <w:t>1 эт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95 0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лиев Т.К.</w:t>
            </w:r>
          </w:p>
        </w:tc>
      </w:tr>
      <w:tr>
        <w:trPr>
          <w:trHeight w:val="696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Подстаницкого, дом 1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1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жилое помещение, </w:t>
              <w:br/>
              <w:t>подв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27 0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П Керимова М.С.</w:t>
            </w:r>
          </w:p>
        </w:tc>
      </w:tr>
      <w:tr>
        <w:trPr>
          <w:trHeight w:val="696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ца Ломоносова, </w:t>
              <w:br/>
              <w:t>дом 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жилое помещение, </w:t>
              <w:br/>
              <w:t>цок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7 0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виридовская И.С.</w:t>
            </w:r>
          </w:p>
        </w:tc>
      </w:tr>
      <w:tr>
        <w:trPr>
          <w:trHeight w:val="696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ца Профсоюзов, </w:t>
              <w:br/>
              <w:t>дом 17/1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жилое помещение - гараж, </w:t>
              <w:br/>
              <w:t>подв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 0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ордеев А.П.</w:t>
            </w:r>
          </w:p>
        </w:tc>
      </w:tr>
      <w:tr>
        <w:trPr>
          <w:trHeight w:val="696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ца Крупской, </w:t>
              <w:br/>
              <w:t>дом 3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9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жилое помещение, </w:t>
              <w:br/>
              <w:t>цок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962 0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укюров Р.С.</w:t>
            </w:r>
          </w:p>
        </w:tc>
      </w:tr>
      <w:tr>
        <w:trPr>
          <w:trHeight w:val="696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ца Шмидта, </w:t>
              <w:br/>
              <w:t>дом 1, корпус 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жилое помещение, </w:t>
              <w:br/>
              <w:t>цок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703 0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лиев Т.К.</w:t>
            </w:r>
          </w:p>
        </w:tc>
      </w:tr>
      <w:tr>
        <w:trPr>
          <w:trHeight w:val="696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ца Карла Маркса, </w:t>
              <w:br/>
              <w:t>дом 1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жилое помещение, </w:t>
              <w:br/>
              <w:t>подв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703 0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олгов А.А.</w:t>
            </w:r>
          </w:p>
        </w:tc>
      </w:tr>
      <w:tr>
        <w:trPr>
          <w:trHeight w:val="696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 военный городок №10 (1967 ОМИС, микрорайон Дровяное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,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жилое отдельно стоящее здание – штаб, в т.ч. стол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47 0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нвестПроект»</w:t>
            </w:r>
          </w:p>
        </w:tc>
      </w:tr>
      <w:tr>
        <w:trPr>
          <w:trHeight w:val="696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 военный городок №10 (1967 ОМИС, микрорайон Дровяное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жилое отдельно стоящее здание – КП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 0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нвестПроект»</w:t>
            </w:r>
          </w:p>
        </w:tc>
      </w:tr>
      <w:tr>
        <w:trPr>
          <w:trHeight w:val="696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 военный городок №10 (1967 ОМИС, микрорайон Дровяное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жилое отдельно стоящее здание – склад ГС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 0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нвестПроект»</w:t>
            </w:r>
          </w:p>
        </w:tc>
      </w:tr>
      <w:tr>
        <w:trPr>
          <w:trHeight w:val="696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 военный городок №10 (1967 ОМИС, микрорайон Дровяное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жилое отдельно стоящее здание – автомастер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7 0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нвестПроект»</w:t>
            </w:r>
          </w:p>
        </w:tc>
      </w:tr>
      <w:tr>
        <w:trPr>
          <w:trHeight w:val="696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 военный городок №10 (1967 ОМИС, микрорайон Дровяное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жилое отдельно стоящее здание – склад ГС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 0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нвестПроект»</w:t>
            </w:r>
          </w:p>
        </w:tc>
      </w:tr>
      <w:tr>
        <w:trPr>
          <w:trHeight w:val="696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ца Прибрежная, </w:t>
              <w:br/>
              <w:t>дом 0 (мкр. Дровяное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жилое отдельно стоящее здание – гаражные бок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9 0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нвестПроект»</w:t>
            </w:r>
          </w:p>
        </w:tc>
      </w:tr>
    </w:tbl>
    <w:p>
      <w:pPr>
        <w:pStyle w:val="Normal"/>
        <w:spacing w:before="240" w:after="240"/>
        <w:ind w:firstLine="567"/>
        <w:jc w:val="both"/>
        <w:rPr/>
      </w:pPr>
      <w:r>
        <w:rPr/>
        <w:t>В соответствии с результатами приватизации, осуществленной способом аукциона в электронной форме от 11.01.2024 проданы следующие объекты: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2"/>
        <w:gridCol w:w="1686"/>
        <w:gridCol w:w="1984"/>
        <w:gridCol w:w="1433"/>
        <w:gridCol w:w="1838"/>
      </w:tblGrid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в.м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рактерис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ца, предложившие предпоследнюю цену лота продаж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сделки приватизаци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 xml:space="preserve"> НДС)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рублей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упатель</w:t>
            </w:r>
          </w:p>
        </w:tc>
      </w:tr>
      <w:tr>
        <w:trPr>
          <w:trHeight w:val="85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 Капитана Тарана, дом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,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жилое помещение, </w:t>
              <w:br/>
              <w:t>цоко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35" w:right="-39" w:hanging="7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лтысюк О.П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497 4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35" w:right="-39" w:hanging="7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ин Д.О.</w:t>
            </w:r>
          </w:p>
        </w:tc>
      </w:tr>
      <w:tr>
        <w:trPr>
          <w:trHeight w:val="85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 Капитана Тарана, дом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,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жилое помещение, </w:t>
              <w:br/>
              <w:t>1 эта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35" w:right="-39" w:hanging="7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ин Д.О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890 2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35" w:right="-39" w:hanging="7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П Харченко О.Е.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В соответствии с результатами приватизации, осуществленной способом продажи без объявления цены в электронной форме от 12.01.2024  проданы следующие объекты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992"/>
        <w:gridCol w:w="1701"/>
        <w:gridCol w:w="1985"/>
        <w:gridCol w:w="1417"/>
        <w:gridCol w:w="1797"/>
      </w:tblGrid>
      <w:tr>
        <w:trPr>
          <w:trHeight w:val="69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рактерис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ца, предложившие предпоследнюю цену лота прода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сделки приватизаци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 xml:space="preserve"> НДС)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рублей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упатель</w:t>
            </w:r>
          </w:p>
        </w:tc>
      </w:tr>
      <w:tr>
        <w:trPr>
          <w:trHeight w:val="278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ца Аскольдовцев, </w:t>
              <w:br/>
              <w:t>дом 26, корпус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жилое помещение, </w:t>
              <w:br/>
              <w:t>цоко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35" w:right="-39" w:hanging="7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П Понин М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63 3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35" w:right="-39" w:hanging="7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куленко М.С.</w:t>
            </w:r>
          </w:p>
        </w:tc>
      </w:tr>
      <w:tr>
        <w:trPr>
          <w:trHeight w:val="278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ца Аскольдовцев, </w:t>
              <w:br/>
              <w:t>дом 26, корпус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жилое помещение, </w:t>
              <w:br/>
              <w:t>цоко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17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П Закирьянов А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0 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35" w:right="-39" w:hanging="7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волоцкий Л.М.</w:t>
            </w:r>
          </w:p>
        </w:tc>
      </w:tr>
    </w:tbl>
    <w:p>
      <w:pPr>
        <w:pStyle w:val="Normal"/>
        <w:spacing w:before="240" w:after="240"/>
        <w:ind w:firstLine="567"/>
        <w:jc w:val="both"/>
        <w:rPr/>
      </w:pPr>
      <w:r>
        <w:rPr/>
        <w:t>В соответствии с результатами приватизации, осуществленной способом аукциона в электронной форме от 15.07.2024 проданы следующие объекты:</w:t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992"/>
        <w:gridCol w:w="1701"/>
        <w:gridCol w:w="1985"/>
        <w:gridCol w:w="1417"/>
        <w:gridCol w:w="1797"/>
      </w:tblGrid>
      <w:tr>
        <w:trPr>
          <w:trHeight w:val="69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рактерис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ца, предложившие предпоследнюю цену лота прода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сделки приватизаци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 xml:space="preserve"> НДС)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рублей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упатель</w:t>
            </w:r>
          </w:p>
        </w:tc>
      </w:tr>
      <w:tr>
        <w:trPr>
          <w:trHeight w:val="278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ца Полярные Зори, </w:t>
              <w:br/>
              <w:t>дом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жилое помещение, </w:t>
              <w:br/>
              <w:t>подв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35" w:right="-39" w:hanging="7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1 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35" w:right="-39" w:hanging="7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рнов А.В.</w:t>
            </w:r>
          </w:p>
        </w:tc>
      </w:tr>
      <w:tr>
        <w:trPr>
          <w:trHeight w:val="278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ца Полярные Зори, </w:t>
              <w:br/>
              <w:t>дом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жилое помещение, </w:t>
              <w:br/>
              <w:t>подв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35" w:right="-39" w:hanging="7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2 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35" w:right="-39" w:hanging="7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рнов А.В.</w:t>
            </w:r>
          </w:p>
        </w:tc>
      </w:tr>
    </w:tbl>
    <w:p>
      <w:pPr>
        <w:pStyle w:val="Normal"/>
        <w:spacing w:before="240" w:after="24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1"/>
    </w:rPr>
  </w:style>
  <w:style w:type="character" w:styleId="WW8Num1z0">
    <w:name w:val="WW8Num1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9:56:00Z</dcterms:created>
  <dc:creator>Alexey</dc:creator>
  <dc:description/>
  <cp:keywords/>
  <dc:language>en-US</dc:language>
  <cp:lastModifiedBy>Ляменкова Вера Владимировна</cp:lastModifiedBy>
  <cp:lastPrinted>2024-04-17T13:00:00Z</cp:lastPrinted>
  <dcterms:modified xsi:type="dcterms:W3CDTF">2024-10-25T11:46:00Z</dcterms:modified>
  <cp:revision>9</cp:revision>
  <dc:subject/>
  <dc:title>ИНФОРМАЦИЯ О РЕЗУЛЬТАТАХ СДЕЛОК ПРИВАТИЗАЦИИ</dc:title>
</cp:coreProperties>
</file>